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Т 12.1.045-84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ДК 621.319.7.001.24:006.354  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ЛЕКТРОСТАТИЧЕСКИЕ ПОЛЯ.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ОПУСТИМЫЕ УРОВНИ НА РАБОЧИХ МЕСТАХ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 ТРЕБОВАНИЯ К ПРОВЕДЕНИЮ КОНТРОЛЯ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Occupational safety standards system. Electrostatic fields.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Tolerance levels and methods of control at working places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КСТУ 0012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с 1985-07-0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7 сентября 1984 г. № 3236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граничение срока действия снято по протоколу № 4-93 Межгосударственного Совета по стандартизации, метрологии и сертификации (ИУС 4-94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ЕРЕИЗДАНИЕ (Июнь 2001 г.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й стандарт распространяется на электростатические поля, создаваемые при эксплуатации электроустановок высокого напряжения постоянного тока и электризации диэлектрических материалов и устанавливает допустимые уровни напряженности электростатических полей на рабочих местах персонала, а также общие требования к проведению контроля и средствам защи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андарт не распространяется на электростатические поля, создаваемые взрыво-, пожароопасными смеся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ДОПУСТИМЫЕ УРОВНИ НАПРЯЖЕННОСТИ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ЭЛЕКТРОСТАТИЧЕСКИХ ПОЛЕЙ</w:t>
      </w:r>
    </w:p>
    <w:p>
      <w:pPr>
        <w:pStyle w:val="Normal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1. Допустимые уровни напряженности электростатических полей устанавливаются в зависимости от времени пребывания персонала на рабочих места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1.2. Предельно допустимый уровень напряженности электростатических полей (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rFonts w:cs="Times New Roman CYR" w:ascii="Times New Roman CYR" w:hAnsi="Times New Roman CYR"/>
          <w:sz w:val="20"/>
        </w:rPr>
        <w:t>) устанавливается равным 60 кВ/м в течение 1 ч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3. При напряженности электростатических полей менее 20 кВ/м время пребывания в электростатических полях не регламентируетс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1.4. В диапазоне напряженности от 20 до 60 кВ/м допустимое время пребывания персонала в электростатическом поле без средств защиты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rFonts w:cs="Times New Roman CYR" w:ascii="Times New Roman CYR" w:hAnsi="Times New Roman CYR"/>
          <w:sz w:val="20"/>
        </w:rPr>
        <w:t xml:space="preserve"> в часах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ед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факт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где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cs="Times New Roman CYR" w:ascii="Times New Roman CYR" w:hAnsi="Times New Roman CYR"/>
          <w:sz w:val="20"/>
        </w:rPr>
        <w:t xml:space="preserve"> - фактическое значение напряженности электростатического поля, кВ/м.</w:t>
      </w:r>
    </w:p>
    <w:p>
      <w:pPr>
        <w:pStyle w:val="Normal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ТРЕБОВАНИЯ К ПРОВЕДЕНИЮ КОНТРОЛЯ</w:t>
      </w:r>
    </w:p>
    <w:p>
      <w:pPr>
        <w:pStyle w:val="Normal"/>
        <w:ind w:firstLine="284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0"/>
        </w:rPr>
        <w:t>2.1. Контроль напряженности электростатических полей проводится в следующих случаях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приеме в эксплуатацию новых электроустановок высокого напряжения постоянного то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вводе нового технологического процесса, сопровождающегося электризацией материал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каждом изменении конструкции электроустановок и технологических процессов и после проведения ремонтных работ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организации нового рабочего мес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порядке текущего надзора за действующими электроустановками и технологическими процесс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2. Напряженность электростатических полей контролируется на уровне головы и груди работающих, в их отсутствии, не менее трех раз. Определяющим является наибольшее значение измеренной напряженности по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3. Контроль напряженности электростатических полей в пространстве проводится путем покомпонентного измерения полного вектора напряженности или измерения модуля этого вектор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4. Измерение напряженности электростатических полей осуществляется в диапазоне от 0,3 до 300 кВ/м. Относительная погрешность измерений не должна превышать ±10%. Перечень измерительных приборов приведен в рекомендуемом приложен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ТРЕБОВАНИЯ К СРЕДСТВАМ ЗАЩИТЫ РАБОТАЮЩИХ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1. Применение средств защиты работающих обязательно в тех случаях, когда фактические уровни напряженности электростатических полей на рабочих местах превышают значение, указанное в п.1.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2. Средства защиты от электростатических полей должны применяться в соответствии с ГОСТ 12.4.124-8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(Рекомендуемое)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еречень измерительных приборов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Измеритель напряженности электростатического поля - ИНЭП-20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Измеритель ИЭЗ-П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08:00Z</dcterms:created>
  <dc:creator/>
  <dc:description/>
  <dc:language>en-US</dc:language>
  <cp:lastModifiedBy/>
  <dcterms:modified xsi:type="dcterms:W3CDTF">2004-07-22T08:30:00Z</dcterms:modified>
  <cp:revision>4</cp:revision>
  <dc:subject/>
  <dc:title>ГОСТ 12.1.045-84</dc:title>
</cp:coreProperties>
</file>